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arametry Techniczne </w:t>
      </w:r>
    </w:p>
    <w:p>
      <w:pPr>
        <w:pStyle w:val="Subtitle"/>
        <w:rPr>
          <w:rFonts w:ascii="Calibri" w:hAnsi="Calibri" w:cs="Calibri"/>
          <w:b/>
          <w:b/>
          <w:smallCaps/>
          <w:sz w:val="20"/>
          <w:szCs w:val="20"/>
        </w:rPr>
      </w:pPr>
      <w:r>
        <w:rPr>
          <w:rFonts w:cs="Calibri" w:ascii="Calibri" w:hAnsi="Calibri"/>
          <w:b/>
          <w:smallCaps/>
          <w:sz w:val="20"/>
          <w:szCs w:val="20"/>
        </w:rPr>
        <w:t>–</w:t>
      </w:r>
      <w:r>
        <w:rPr>
          <w:rFonts w:eastAsia="Calibri" w:cs="Calibri" w:ascii="Calibri" w:hAnsi="Calibri"/>
          <w:b/>
          <w:smallCaps/>
          <w:sz w:val="20"/>
          <w:szCs w:val="20"/>
        </w:rPr>
        <w:t xml:space="preserve"> </w:t>
      </w:r>
      <w:r>
        <w:rPr>
          <w:rFonts w:cs="Calibri" w:ascii="Calibri" w:hAnsi="Calibri"/>
          <w:b/>
          <w:smallCaps/>
          <w:sz w:val="20"/>
          <w:szCs w:val="20"/>
        </w:rPr>
        <w:t>ANGIOGRAF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1560"/>
        <w:gridCol w:w="3685"/>
      </w:tblGrid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</w:rPr>
              <w:t>Parametr/Warunek granicz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maga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twierdzenie lub opis Wykonawcy</w:t>
            </w:r>
          </w:p>
        </w:tc>
      </w:tr>
      <w:tr>
        <w:trPr>
          <w:trHeight w:val="340" w:hRule="atLeast"/>
          <w:cantSplit w:val="true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OGÓLNE</w:t>
            </w:r>
          </w:p>
        </w:tc>
      </w:tr>
      <w:tr>
        <w:trPr>
          <w:trHeight w:val="1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komentarza1"/>
              <w:ind w:hanging="72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Pełna nazwa urządz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komentarza1"/>
              <w:ind w:hanging="72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Typ, mode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komentarza1"/>
              <w:ind w:hanging="72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Produc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komentarza1"/>
              <w:ind w:hanging="72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Kraj pochodz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komentarza1"/>
              <w:ind w:hanging="72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Rok produkcji 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komentarza1"/>
              <w:ind w:hanging="72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bór mo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komentarza1"/>
              <w:ind w:hanging="72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emontaż  </w:t>
            </w:r>
            <w:r>
              <w:rPr>
                <w:rFonts w:cs="Calibri" w:ascii="Calibri" w:hAnsi="Calibri"/>
                <w:color w:val="FF0000"/>
              </w:rPr>
              <w:t>zgodnie ze sztuką oraz należytą starannością,</w:t>
            </w:r>
            <w:r>
              <w:rPr>
                <w:rFonts w:cs="Calibri" w:ascii="Calibri" w:hAnsi="Calibri"/>
              </w:rPr>
              <w:t xml:space="preserve"> aparatu obecnie zainstalowanego w Pracowni Hemodynamiki Innova 2100 IQ o numerze seryjnym 553226BU2 wraz elementami wyposażenia. </w:t>
            </w:r>
          </w:p>
          <w:p>
            <w:pPr>
              <w:pStyle w:val="Tekstkomentarza1"/>
              <w:ind w:hanging="72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Złożenie aparatu na paletach </w:t>
            </w:r>
            <w:r>
              <w:rPr>
                <w:rFonts w:cs="Calibri" w:ascii="Calibri" w:hAnsi="Calibri"/>
                <w:strike/>
              </w:rPr>
              <w:t>w celu odsprzedaży</w:t>
            </w:r>
            <w:r>
              <w:rPr>
                <w:rFonts w:cs="Calibri" w:ascii="Calibri" w:hAnsi="Calibri"/>
              </w:rPr>
              <w:t>, zabezpieczenie folią stretch, opisanie, jakie elementy znajdują się na poszczególnych paletach;</w:t>
            </w:r>
          </w:p>
          <w:p>
            <w:pPr>
              <w:pStyle w:val="Tekstkomentarza1"/>
              <w:ind w:hanging="72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Przetransportowanie do magazynu Zamawiającego na terenie Szpitala. </w:t>
            </w:r>
          </w:p>
          <w:p>
            <w:pPr>
              <w:pStyle w:val="Tekstkomentarza1"/>
              <w:ind w:hanging="72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Przed deinstalacją Wykonawca trwale usunie dane wrażliwe pacjentów z angiografu, co zostanie potwierdzone oddzielnym protokołem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isa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RAMETRY OGÓLNE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komentarza1"/>
              <w:ind w:hanging="72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Fabrycznie nowe urządzenia:</w:t>
            </w:r>
          </w:p>
          <w:p>
            <w:pPr>
              <w:pStyle w:val="Tekstkomentarza1"/>
              <w:numPr>
                <w:ilvl w:val="0"/>
                <w:numId w:val="1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używane do prezentacji;</w:t>
            </w:r>
          </w:p>
          <w:p>
            <w:pPr>
              <w:pStyle w:val="Tekstkomentarza1"/>
              <w:numPr>
                <w:ilvl w:val="0"/>
                <w:numId w:val="1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będące aparatami demo;</w:t>
            </w:r>
          </w:p>
          <w:p>
            <w:pPr>
              <w:pStyle w:val="Tekstkomentarza1"/>
              <w:numPr>
                <w:ilvl w:val="0"/>
                <w:numId w:val="1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rekondycjonowane;</w:t>
            </w:r>
          </w:p>
          <w:p>
            <w:pPr>
              <w:pStyle w:val="Tekstkomentarza1"/>
              <w:numPr>
                <w:ilvl w:val="0"/>
                <w:numId w:val="1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powystawowe;</w:t>
            </w:r>
          </w:p>
          <w:p>
            <w:pPr>
              <w:pStyle w:val="Tekstkomentarza1"/>
              <w:numPr>
                <w:ilvl w:val="0"/>
                <w:numId w:val="11"/>
              </w:numPr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nieregenerowane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a spełniające wszystkie aktualne wymogi prawno – techniczne dla urządzeń tego typu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tabs>
                <w:tab w:val="clear" w:pos="708"/>
                <w:tab w:val="left" w:pos="1067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składający się z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ycjonera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ołu angiograficznego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eneratora RTG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mpy RTG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ntgenowskiego toru obrazowania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yfrowego systemu rejestracji obrazów;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strzykiwacza kontrastu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komentarza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TATYW</w:t>
            </w:r>
          </w:p>
        </w:tc>
      </w:tr>
      <w:tr>
        <w:trPr>
          <w:trHeight w:val="4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łogowe mocowanie statyw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ektryczne (silnikowe) ustawienie statywu w położeniu statywu umożliwiającym wykonanie zabiegów angiografii w obrębie głowy, szyi, klatki piersiowej, brzucha i kończyn do wysokości tętnic biodrowych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zar badania pacjenta bez konieczności przekładania/przesuwania pacjenta na stole nie mniejsza niż 110 c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łębokość ramienia C lub G nie mniejsza niż 90 cm (przestrzeń za głową pacjenta dostępna dla ruchu wzdłużnego stołu pacjent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kres ruchu dla projekcji LAO/RAO nie mniejszy niż 220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ruchu dla projekcji CRANIAL/CAUDAL nie mniejszy niż 90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symalna szybkość ruchów statywu nie mniejsza niż 18°/s w płaszczyźnie LAO/RAO w pozycji za głową pacjenta z wyłączeniem ruchów wykonywanych przy angiografii rotacyj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symalna szybkość ruchów statywu nie mniejsza niż 18°/s w płaszczyźnie CRAN/CAUD z wyłączeniem ruchów wykonywanych przy angiografii rotacyjnej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ybkość ruchów statywu przy wykonywaniu angiografii rotacyjnej nie mniej niż 40⁰/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zycja parkingowa statywu (odjazd statywu do pozycji umożliwiającej nieograniczony dostęp do pacjenta na stole ze wszystkich stron)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lnikowe ustawienie statywu w pozycji parkingow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ęczne (manualne) ustawienie statywu do pozycji parkingowej, uchwyty do pozycjonowania (ustawiania statywu) po obu stronach statyw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mięć pozycji statywu nie mniej niż 50 pozy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omatyczna kontrola pozycji w celu zapisu i przywoływania pozycji spoczynkowych pozycjonera. Możliwość wybrania sekwencji pozycji ze wstępnie skonfigurowanej listy, użyć pozycji zapisanej podczas zabiegu lub użyć pozycji wskazanej na obrazie. Możliwość zapisania i przywołania co najmniej 70 pozycji uwzględniających jednocześnie: projekcję ramienia C, położenie ramienia C w osi wzdłużnej, położenie i wysokości płyty stołu, SID w zakresie wszystkich wymaganych sposobów przywołania pozycji. Dojazd ramienia C oraz blatu stołu do zaprogramowanej pozycji odbywa się automatycznie w sposób zmotoryzowany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zywoływanie pozycji systemu na podstawie obrazu na monitorze life i referencyjnym w zakresie co najmniej: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cję ramienia C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łożenie ramienia C w osi wzdłużnej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łożenie i wysokości płyty stołu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D w zakresie wszystkich wymaganych sposobów przywołania pozy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lpit sterowniczy ruchów statywu w sali zabiegowej, spełniający standard IPX4 – umożliwiający czyszczenie modułów przy stole bez obawy o zala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zabezpieczający pacjenta przed kolizją z elementami aparatu i zaoferowanym stołem pacjen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 i opis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ÓŁ PACJENTA</w:t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ół zabiegowy, kolumnowy mocowanie na podłodze, z możliwością obrotu stołu wokół osi pionowej dedykowany do badań kardiologi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cowanie stołu na podłodze z możliwością obrotu stołu wokół osi pionowej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suw wzdłużny płyty pacjenta nie mniej niż 120 c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ulacja wysokości stołu, co najmniej 25 c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obrotu stołu wokół osi pionowej nie mniej niż 240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suw poprzeczny płyty pacjenta w każdym z dwóch kierunków niezależnie nie mniej niż 28 c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erokość płyty pacjenta nie mniejsza niż 45 c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ługość płyty pacjenta nie mniejsza niż 280 cm ( bez dodatkowej płyty na akcesori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hłanialność blatu stołu na całej długości obszaru badania pacjenta nie większa niż ekwiwalent 1,4 mm 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uszczalne obciążenie stołu nie mniejsze niż 250 k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lpit sterowniczy ruchów stołu w sali badań z możliwością zamocowania na krawędzi stołu co najmniej z trzech str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glądanie obrazów, blendowanie oraz powiększanie zapamiętywanych obrazów z panelu dotykowego w sali bada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zatrzymania blatu stołu w dowolnym momenc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yny (relingi) do mocowania urządzeń sterujących po lewej, prawej i na brzegu skrajnym od strony nó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posażenie stołu co najmniej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terac termoplastyczny obejmujący całą długość blatu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inimum 2 podkładki (przepuszczalne dla promieniowania rtg) pod ramię przy iniekcji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dpórki pod ramiona wzdłuż stołu (przepuszczalne dla promieniowania rtg);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bilizator głowy;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odkładka do badań od strony promieniowej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tyw na płyny infuzyjne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datkowy uchwyt ułatwiający pozycjonowanie podczas zabiegów kardiologicznych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ablowanie umożliwiające wyświetlanie obrazów IVUS na monitorze w sali badań, realizowane w technologii światłowodowej dla zapewnienia separacji galwanicz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ENERATOR</w:t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enerator RTG – typ/model/produc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/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c wyjściowa generatora nie mniejsza niż 100 k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napięcia dla radiografii co najmniej od 50 do 125 k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obciążenie generatora mocą ciągłą  w trakcie prześwietlenia min. 2400 W (dla obciążenia trwającego 10 minu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bezpieczenie generatora przed przypadkowym wyzwoleniem promieniowani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enerator o parametrach wystarczających dla uzyskania maksymalnych parametrów lampy RTG (obciążenie lampy mocą ciągłą, prąd anodowy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alny czas ekspozy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jście z prześwietlenia do rejestracji sceny bez wykonywania ekspozycji/serii kontro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symalny prąd przy prześwietleniu pulsacyjnym nie mniejszy niż 100 m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łącznik ekspozycji (do prześwietleń i zdjęć) w sali badań i sterow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AMPA RTG / PRZESŁONY</w:t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mpa minimum dwuognisk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 największego ogniska, nie większy niż 1 mm (zgodnie z normą IEC 336 lub równoważn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 kolejnego mniejszego ogniska, nie większy niż 0,6 mm (zgodnie z normą IEC 336 lub równoważn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emność cieplna anody nie mniejsza niż 3,5 MH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emność cieplna kołpaka nie mniej niż 5,0 MH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omatyka zabezpieczająca przed przegrzani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mpa z funkcją włączania i wyłączania fluoroskopii siatk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słony prostokąt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słony półprzepuszcza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mieniowanie przeciekowe kołpaka nie większe niż 0,5 mGy/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datkowa filtracja (np. filtry miedziowe) przy prześwietleniu i ekspozycjach zdjęciowych/scenach. Wartość filtra maksymalnego ≥ odpowiednik 0,9 mm C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miar dawki promieniowania na wyjściu z lampy RTG wraz z prezentacją sumarycznej dawki z prześwietlenia i akwizycji w trybie zdjęciowym na monitorze/wyświetlaczu w Sali zabiegowej i sterowni umożliwiający określenie dawki na skórę pacjent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NTGENOWSKI TOR OBRAZOWANIA Z DETEKTOREM PŁASKIM</w:t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łaski detektor cyfrowy – typ/model/produc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miar piksela detektora nie większy niż 200 µ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łaski detektor cyfrowy o przekątnej pola obrazowania nie mniejszej niż 28 cm i nie większej niż 48 c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QE nie mniejsze niż 77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ielczość przestrzenna detektora (tzw. Częstotliwość Nyguista) nie mniejsza niż 2,5 lp/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pól obrazowych FOV nie mniejsza niż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 monitor w Sali badań na zawieszeniu sufitowym, LCD o przekątnej nie mniejszej niż 55”, umożliwiający swobodne pozycjonowanie monitora wokół stołu. Pozycjonowanie monitora za pomocą sterownika lub ręcznie. Możliwość jednoczesnej prezentacji: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obrazu live;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obrazu referencyjnego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parametrów hemodynamicznych;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min. 4 obrazów z urządzeń zewnętrznych generujących zarówno analogowy (min. VGA, S-Video i composite) – wraz z zapewnieniem odpowiedniej separacji galwanicznej – jak i cyfrowy (DVI-D) sygnał wizyjny wraz z dedykowanym panelem umożliwiającym podłączenie takich urządzeń (np. urządzenie do EP, USG, IVUS, laptop) w miejscu ustalonym z Użytkownikiem w momencie instalacj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symalna luminacja monitora nie mniejsza niż 650 Cd/m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podziału monitora w Sali badań na co najmniej 8 pó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gie zawieszenie sufitowe dla co najmniej 2 monitorów TFT/LCD lub TFT/LVD  w sali zabiegowej wraz z monitorami obrazowymi „flat” (TFT/LCD) nie mniejsze niż 19” (obraz live, obraz referencyjny, monitor przebiegów systemu pomiarów hemodynamicznych – możliwość wyboru źródła przez użytkownika, wejścia monitora kompatybilne z posiadanymi przez Zamawiającego aparatami USG, systemem do EP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monitory obrazowe angiografu (live) typu „flat”(TFT/LCD) w sterowni o przekątnej nie mniejszej niż 19” z możliwością przeglądania i analizy w trakcie wykonywania bada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YSTEM CYFROWY / POSTPROCESSING / ARCHIWIZACJA</w:t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wyposażony w co najmniej: pakiet aplikacji, rozwiązań technicznych i specjalizowanych algorytmów działających w czasie rzeczywistym, redukujących dawkę promieniowania, poprawiających jakość uzyskiwanego obrazu i umożliwiających obrazowanie z obniżoną dawką promieniowania wśród rozwiązań danego producenta, np. typu BluePrint, Autoright, Care&amp;Clear Optiq, DoseWise ClarityIQ, DoseRite lub równoważne zgodne z nomenklaturą producenta, zgodnie z zasadą ALA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awansowane rozwiązanie dla danego producenta systemu zapewniające użytkownikowi wyjątkową czułość, jakość obrazowania oraz ultra niską dawkę poprze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lgorytmy potwierdzone minimum trzema niezależnymi badaniami klinicznymi po roku 2017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u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etektor na podłożu z krzemu krystalicznego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u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ieci neuronowe dynamicznie sterujące parametrami ekspozy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atryca akwizycyjna zapisywania obrazów na dysk twardy aparatu nie mniejsza niż 1024 na 1024 piksel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tracja on-line zbieranych danych obrazowych przez system cyfrowy przed ich prezentacją na monitorze obraz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atryca prezentacyjna nie mniejsza niż 1024 na 1024 piksel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wizycja i archiwizacja obrazów na HD z fluoroskop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ybkość zapisywania obrazów na dysk twardy aparatu w matrycy nie mniejszej niż  1024 na 1024 pikseli ( obrazów/s) w zakresie co najmniej 0,5 – 30 obrazów/s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mięć obrazów na HD aparatu (bez uwzględniania dodatkowych konsol, dysków, pamięci zewnętrznych typu USB, nośników typu CD/DVD) nie mniej niż 65 000 obrazów w matrycy nie mniejszej niż 1024 na 1024 pikseli i głębokości nie mniejszej niż 10 bit bez kompresji stratnej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tawienie położenia przysłon prostokątnych znacznikami graficznymi na obrazie zatrzymanym  bez promieniow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wizycja i archiwizacja obrazów na HD sceny z fluoroskopii nie mniejsza niż 450 klat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omatyczna kontrola pozycji w celu zapisu i przywoływania pozycji spoczynkowych pozycjonera. Możliwość wybrania sekwencji pozycji ze wstępnie skonfigurowanej listy, użyć pozycji zapisanej podczas zabiegu lub użyć pozycji wskazanej na obraz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oom w postprocessingu’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giografia rotacyjna w trybie D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wizycja przebiegu EKG z prezentacją graficzną zsynchronizowaną ze sceną kardioangiograficzną na monitorach obrazowych w Sali zabiegowej i w sterowni oraz zapis na H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rchiwizacja przebiegu EKG razem ze sceną kardioangiograficzn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lpit sterowniczy systemu cyfrowego w sali zabiegow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tykowy pulpit sterowniczy systemu cyfrowego w sali zabiegow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lpit sterowniczy systemu cyfrowego w sterow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lpit obsługi stacji rekonstrukcyjnej 3D w sali zabiegowej ( zintegrowany w pulpicie obsługi systemu cyfrowego angiografu) lub niezależny interfejs do obsługi stacji rekonstrukcji 3D w sali zabiegow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glądanie projekcji bezpośrednio na ekranie dotykowym pulpitu sterowniczego angiografu w sali badań wraz z ustawianiem wybranego obrazu jako obrazu referencyjn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erowanie przeglądaniem obrazów, blendowaniem oraz powiększanie zapamiętywanych obrazów bezpośrednio na obrazie wyświetlanym na ekranie dotykowego pulpitu sterowniczego angiografu w sali bada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alizacja funkcji systemu cyfrowego na pulpicie ekranu dotykowego w sali badań (łącznie z analizą zwężeń naczyń w obrazach dwuwymiarowych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ywanie pomiarów bezpośrednio na obrazie klinicznym wyświetlanym nha pulpicie ekranu dotykowego zainstalowanego przy stole w sali bada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świetlanie wybranego obrazu fluoroskopowego na panelu doty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twarzanie nagranych w standardzie DICOM ( wcześniej lub na innych aparatach CD-R przez system cyfrowy zaoferowanego aparatu wraz z prezentacją odtworzonych obrazów i scen na monitorach w sterowni i sali zabiegow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DICOM 3.0 lub nowszy: Dicom Send; Dicom Query/Retrieve; Dicom Received; Worklist; Storage commitm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alizacja funkcji systemu cyfrowego z pulpitu sterowniczego w sali zabiegowej (łącznie z analizą stenom naczyń wieńcowych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pis obrazów na napędzie CD/DVD/R/RW w standardzie DICOM 3.0 z dogrywaniem viewe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rogramowanie do analizy klinicznej naczyń wieńcowych (min. automatyczne rozpoznawanie kształtów; określanie stopnia stenozy: automatyczna i manualna kalibracja, obliczanie rezerwy wieńcowej, pomiary odległości i kątów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przeglądania obrazów bieżącego pacjenta lub innych pacjentów w czasie trwania fluoroskopii i ekspozycji rentgenowskiej z uwzględnieniem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przeglądania serii (również w ruchu);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wykonywania obliczeń;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wyboru sceny;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wykonywania pomiarów (w tym QCA);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rzenoszenia obrazów na monitor referencyjny;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rzesyłania obrazów na serwer;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archiwizowania na CD/DVD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isać oferowane rozwiązani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rogramowanie umożliwiające obrysowanie naczyń w sali badań wraz z wykorzystaniem takiego obrysu jako roadmappingu 2D podążającego za zmianami powiększenia panelu cyfrowego oraz położenia stołu i odległości SI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giografia 3D umożliwiająca tworzenie trójwymiarowego obrazu lewego przedsionka przez angiografię rotacyjn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ksport obrazu live, referencyjnego oraz rekonstrukcji lewego przedsionka do systemów Carto i EnSi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admap 3D z automatyczną korektą położenia obiektu 3D względem nałożonego obrazu 2D z prześwietlenia, uwzględniającą zmiany położenia statywu, stołu, powiększenia i odległości SI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 konturów/obrysu obiektu 3D uzyskanego z rekonstrukcji danych z angiografii rotacyjnej wraz z zastosowaniem takiego obrazu jako maski do roadmapu 3D z automatyczną korektą położenia obiektu 3D względem nałożonego obrazu 2D z prześwietlenia, uwzględniającą zmiany położenia statywu i stołu, powiększenia i odległości SI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rogramowanie do wirtualnej endoskopii umożliwiające ocenę anatomii lewego przedsionka i ujścia żył płucnych oraz pomiar średnicy ujścia żył płucnych a także uszka lewego przedsion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programowanie do rekonstrukcji 3D zatoki wieńcowej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rogramowanie do planowania i prowadzenia zabiegów ablacji a także wszczepiania kardiowerterów, umożliwiające pozycjonowanie markerów (min. punkty) na powierzchni obiektu /w obiekcie 3D, uzyskanego/uzyskanym z rekonstrukcji danych z angiografii rotacyjnej wraz z zastosowaniem takiego obrazu jako maski do roadmapu 3D z automatyczną korektą położenia obiektu 3D względem nałożonego obrazu 2D z prześwietlenia, uwzględniającą zmiany położenia statywu i stołu, powiększenia i odległości SI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omatyczny obrót obiektu 3D do położenia odpowiadającego widokowi obiektu 3D po zmianie położenia statyw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świetlanie obrazu pomocniczego z CT nałożonego na obraz skopi live w celu automatycznej segmentacji struktur anatomi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omatyczna segmentacja tchawicy na obrazach z rekonstrukcji z angiografii rotacyjnej z C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dykowany program anatomiczny umożliwiający usunięcie artefaktów wywołanych przez pole elektromagnetyczne generowane przez system Car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zapisania wszystkich obrazów widocznych na monitorze w Sali zabiegowej w formie elektronicznej (print serca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jście cyfrowe (HDMI lub DVI) umożliwiające podłączenie angiografu do systemu audiowizualnego (zapewnienie separacji galwanicznej po stronie Wykonawcy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twarzanie nagranych w standardzie DICOM (wcześniej lub na innych aparatach) płyt CD-R wraz z prezentacją odtworzonych obrazów i scen na monitorach obrazowych w Sali badań oraz w sterow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ACJA POSTPROCESINGOWA REALIZUJĄCA WYMOGI FUNKCJONALNE I TECHNICZNE</w:t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wiązanie posiadające certyfikat CE dla całości stacji – hardware i softwa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prowadzenie sygnału obrazowego na monitor w sali zabiegowej opisany w poprzednich sekcja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um jeden monitor stacji postprocesingowej min. 19” TFT/LC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DD ≥ 512 G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wyświetlania/przeglądania/archiwizacji obrazów pochodzących z innych urządzeń diagnostyki obrazowej (zgodnych ze standardem DICO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OOM i lup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ICOM 3.0 minimum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Dicom Send;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Dicom Query/Retrive;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Dicom Receive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pis obrazów na napędzie CD/DVD/R/RW w standardzie DICOM 3.0 z dogrywaniem viewe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ksport danych w formacie Windows (obrazy statyczne i dynamiczn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ACJA DO BADAŃ HEMODYNAMICZNYCH ZINTEGROWANA Z ANGIOGRAFEM – POLIFIZJOGRAF</w:t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p/Mode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ansfer danych demograficznych pacjentów rejestrowanych w stacji badań hemodynamicznych do systemu cyfrowego kardioangiografu lub transfer danych pacjenta z systemu cyfrowego angiografu do stacji hemodynamicz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aza danych umożliwiająca przechowywanie wyników badań: danych demograficznych pacjentów wraz z zarejestrowanymi przynależnymi przebiegami EKG, ciśnień i innymi mierzonymi parametrami oraz z wyliczonymi wskaźnikam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odać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 pacjentó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sola komputerowa z kolorowym monitorem o przekątnej nie mniejszej niż 24”: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min. 12-kanałowy monitor przebiegów do prezentacji mierzonych wartości;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monitor dialogowy do komunikacji z systemem komputerowym stacji badań hemodynamicznych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miar i jednoczesna prezentacja min. 12 kanałów EKG. Zamawiający wymaga dostarczenia 2 kpl. kabli EK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miar i prezentacja częstości akcji ser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miar i prezentacja rzutu serca (CO) metodą termodylucji i Fic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miar i prezentacja SpO2. Zamawiający wymaga dostarczenia 2 kpl. czujników wielorazowych typu klip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miar i prezentacja ciśnienia nieinwazyjnego. Zamawiający wymaga dostarczenia 2 kpl. mankietów wielorazowych dla pacjentów dorosłych i dzieci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miar i jednoczesna prezentacja minimum 4 różnych ciśnień inwaz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rogramowanie do obliczania parametrów hemodynamicznych (lewe i prawe serce dla dorosłych i dzieci), gradienty ciśnień, powierzchnia otwarcia zastawek, przecieki międzykomórkowe, opory naczyni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aliza gradientów ciśnień, analiza przeciek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 krzywych, parametrów, danych demograficznych pacjentów i wyliczonych wskaźników na monitorze w Sali badań i w sterow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 krzywych, parametrów danych demograficznych pacjentów i wyliczonych wskaźników na monitorze w Sali badań i w sterow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świetlanie na żywo danych hemodynamicznych na monitorze nie mniejszym niż 55” w sali badań oraz na monitorze w sterow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erowanie za pomocą ekranu dotykowego bezpośrednio systemem hemodynamicznym z poziomu stołu pacjenta w zakresie minimum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omatyczny zapis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zyskanie/zapis i zachowanie krzywych hemodynamicznych i EKG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miary minutowej pojemności serca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miar NIBP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zystkie moduły pomiarowe i obliczeniowe winny stanowić integralną całość oferowanego cathlab’u – jeden system jednego producenta, tego samego co angiogra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 wyników pomiarów i wcześniej zapisanych przebiegów na życzenie lekarza na ekranie systemu hemodynamicznego równolegle do przebiegów w czasie rzeczywistym w sali badań z możliwością obróbki danych w postprocessing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POSAŻENIE ANGIOGRAFU</w:t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łącznik bezpieczeństwa w sterowni oraz Sali bada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mpa oświetlająca pole cewnikowania min. 60 000 lux w technologii LED, zainstalowana na oddzielnym dedykowanym, ruchomym ramieni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yp/Mode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rkom do komunikacji sterowania – sala zabieg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łony przed promieniowaniem na dolne partie ciała (dla personelu) w postaci fartucha z gumy ołowiowej mocowanego z boku stołu pacjenta i przed stopą stołu pacjenta – 2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łona przed promieniowaniem na górne części ciała w postaci szyby ołowiowej mocowanej na suficie (dedykowane, ruchome, ramię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przewodowy przełącznik nożny do sterowania co najmniej fluoroskopią, stopień ochrony przed wnikaniem wody (IPX8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awaryjnego podtrzymywania napięcia (UPS) umożliwiający zachowanie pełnej funkcjonalności aparatu (dokładnie takiej jaką na zasilaniu sieciowym) przez minimum 15 minut. Nie dopuszcza się rozwiązania podtrzymującego jedynie fluoroskopie i ruchu ramienia przez min. 15 minut lub krócej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akcesoriów z włókna węglowego do badań z dostępu radialnego typu STAR SYSTEM, składający się minimum z: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ulowanej w nadgarstku i w łokciu podpórki przedramienia, która zapewnia minimum regulację do długości przedramienia, obrót dłoni w nadgarstku i uwydatnienie nadgarstka;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ulowanej podpory lewego ramienia;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cowany do stołu zabiegowego stolik na narzędzia z możliwością regulacji wzdłużnej jego położenia;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estaw zapewniający łatwe pozycjonowanie i dopasowanie do ręki pacjenta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grywarka DVD zapwniajaca rozszerzenie opcji zapisu danych z systemu RTG. Zapis obrazów z zabiegów i innych danych na płytach DVD na potrzeby archiwizacji albo szkoleń i prezentacji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zolowana ścienna skrzynka przyłączeniowa zapewniająca separację galwaniczną sygnałów wizyjnych, zasilania oraz sterowania urządzeniami zewnętrznymi umozliwiajaca wyświetlanie obrazu z zewnętrznego źródła wideo na monitorze nie mniejszym niż 55” w sali badań – ilość skrzynek dostosowana do projek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nowisko opisowe ( min. 3 blaty robocze na nogach o grubości min. 3 c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trzykiwacz kontrastu zintegrowany z angiografem umożliwiający ustawienie wzajemnego opóźnienia ekspozycji i podania kontrastu z poziomu angiografu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łowica strzykawki na wózku jezdnym 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ęczne i automatyczne napełnianie zbiornika kontrastu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przechowywania protokołów iniekcji w pamięci urządzenia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pełnianie wkładów ręczne i automatyczne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 ciekłokrystaliczny z panelem dotykowym (otuch screen), menu w języku polskim lub obsługą za pomocą czytelnych ikon (piktogramów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ównoczesna iniekcja soli fizjologicznej i środka kontrastowego w celu uzyskania jednoczesnego, równomiernego zakontrastowania obu komór serca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Podgrzewacz do kontrastu – wsad na min. 15 sztuk 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max. 30 szt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flakonów o pojemności 200 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yp/Mode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ojak na fartuchy ochronne na kółkach z wieszakami na fartuchy ołowiowe, pojemność min. 6 fartuchów/garson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łony przed promieniowaniem: fartuch ochronny dwuczęściowy typu garsonka (kamizelka + spódnica) wykonany z materiału kompozytowego lżejszego niż ołów o ekwiwalencie 0,5 mm Pb z przodu i 0,25 Pb z tyłu – 6 sztuk ( 1 sztuka w rozmiarze XL; 2 sztuki w rozmiarze L; 2 sztuki w rozmiarze M; 1 sztuka w rozmiarze S w różnych kolorach wg rozmiaru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łona kołnierz na tarczycę wykonana z ultralekkiego tworzywa bezołowiowego o ekwiwalencie 0,5 mm PB w całości osłony w ilości 12 sztu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łona na głowę z ultralekkiego tworzywa bezołowiowego o ekwiwalencie od frontu i boków min. 0,5 mm Pb, od góry min. 0,25 mm Pb w ilości 2 sztu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niwersalna osłona na gonady z ultralekkiego tworzywa bezołowiowego o ekwiwalencie min. 1 mm Pb damska i męska w ilości po 1 sztuce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shd w:fill="FDFCFB" w:val="clear"/>
              </w:rPr>
              <w:t>Okulary ochronne o ochronie przedniej i bocznej min. 0,75 mm ekwiwalentu ołowiu. - 3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NE WYMAGANIA</w:t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 osłon stałych dostosowany do potrzeb nowego aparatu po stronie Wykonaw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nie testów odbiorczych oraz testów specjalistycznych aparatu i monitorów przeglądowych i opisowych współpracujących z aparatem po instalacji urządzenia dla oferowanego zestawu rentgenowskiego zgodnie z aktualnie obowiązującym Rozporządzeniem Ministra Zdrowia ( oddzielne protokoły dla testów odbiorczych i specjalistycznych)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Wykonanie testów akceptacyjnych po istotnych naprawach gwarancyjnych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miary środowiskowe po stronie Wykonaw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starczenie instrukcji obsługi aparatu do wszystkich dostarczonych urządzeń oraz dokumentacji technicznej w języku polskim, w wersji papierowej i elektronicznej – po 2 szt. w każdej wersji,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starczenie wraz z dostawą angiografu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en komplet instrukcji obsługi elektronicznej przeznaczony dla Działu Aparatury Medycz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rfejs sieciowy zgodnie z DICOM 3.0 z następującymi klasami serwisowymi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Send/Receiv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Query Retriev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Storage Commitme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Worklist, MPP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łączenie zamawianego kardioangiografu do systemu PACS/R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gracja angiografu/systemu informatycznego z RIS polegająca na obsłudze DICOM Sodality Worklis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gracja angiografu/systemu informatycznego z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AMM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gracja dla każdego urządzenia z systemem AMMS pod względem przyjmowania listy roboczej zleconych badań dla urządzeń. Podpinanie wyników badań do zlecenia w systemie AMM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gracja angiografu z serwerem PACS zewnętrznej firm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rchiwizacja badań i zabiegów kompatybilna z system informatycznym Szpital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integracji systemu z siecią szpitalną należy dostarczyć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SWITCH – 2 szt. o minimalnych parametrach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p przełącznika – zarządzany PoE+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thernet RJ-45 porty – Gigabit Ethernet (10/100/1000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portów Ethernet – min. 48 z PoE+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slotów modułu SFP+ -min.  4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tokoły zarządzające – SNMP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ługa sieci VLAN – tak do min. 4094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tworzenia STACK – tak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lkość pamięci flash – min. 256 MB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ady listy kontroli dostępu (ACL) – min. 1024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datkowe: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sz w:val="20"/>
                <w:szCs w:val="20"/>
              </w:rPr>
              <w:t>- min. 8 wkładek SFP+ MM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sz w:val="20"/>
                <w:szCs w:val="20"/>
              </w:rPr>
              <w:t>- min. 8 wkładek SFP+ SM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- min. 4 kable DAC – 1 m i 3/5 m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</w:t>
            </w: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FP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zystkie niezbędne licencje do uruchomienia i poprawnego funkcjonowania systemu po stronie Wykonaw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stawca zobowiązuje się do dokonania instalacji we wskazanym miejscu przez Zamawiająceg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Wykonawca dostarczy wraz z aparatem ręczny miernik promieniowania gamma i X wyposażony w detektor wewnętrzny (licznik proporcjonalny). Urządzenie wykorzystywane m.in. w pomiarach mocy dawki od medycznych diagnostycznych aparatów rentgenowskich oraz w pomiarach osłon stałych RTG. Radiometr z zakresem energetycznym co najmniej od 30 keV do 4,4MeV. Zakres pomiarowy: moc dawki w zakresie co najmniej od 10 nSv/h do 100 mSv/h oraz dawki promieniowania w zakresie co najmniej od 100 nSv do 1 Sv. Wyposażenie:</w:t>
            </w:r>
          </w:p>
          <w:p>
            <w:pPr>
              <w:pStyle w:val="NormalnyWeb"/>
              <w:numPr>
                <w:ilvl w:val="0"/>
                <w:numId w:val="13"/>
              </w:numPr>
              <w:spacing w:before="280" w:after="0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oprogramowanie na komputer do konfiguracji parametrów i transmisji danych ( co najmniej: czyszczenie pamięci, zmiany czasu zapisu, podgląd widm)</w:t>
            </w:r>
          </w:p>
          <w:p>
            <w:pPr>
              <w:pStyle w:val="NormalnyWeb"/>
              <w:numPr>
                <w:ilvl w:val="0"/>
                <w:numId w:val="13"/>
              </w:numPr>
              <w:spacing w:before="0" w:after="0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kabel połączeniowy do komputera,</w:t>
            </w:r>
          </w:p>
          <w:p>
            <w:pPr>
              <w:pStyle w:val="NormalnyWeb"/>
              <w:numPr>
                <w:ilvl w:val="0"/>
                <w:numId w:val="13"/>
              </w:numPr>
              <w:spacing w:before="0" w:after="280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etiu</w:t>
            </w:r>
          </w:p>
          <w:p>
            <w:pPr>
              <w:pStyle w:val="NormalnyWeb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Wymiary urządzenie nie większe niż: 200 mm x 80 mm x 50 mm, waga nie większa niż 500 g</w:t>
            </w:r>
          </w:p>
          <w:p>
            <w:pPr>
              <w:pStyle w:val="NormalnyWeb"/>
              <w:spacing w:before="28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Radiometr musi posiadać świadectwo wzorcowania i mieć możliwość wzorcowania w przyszłości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Wykreślon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Wykreślono</w:t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let fantomów umożliwiających wykonanie testów podstawowych objętych Rozporządzeniem Ministra Zdrowia z dnia 12 grudnia 2022 r. w sprawie testów eksploatacyjnych urządzeń radiologicznych i pomocniczych:</w:t>
            </w:r>
          </w:p>
          <w:p>
            <w:pPr>
              <w:pStyle w:val="NormalnyWeb"/>
              <w:numPr>
                <w:ilvl w:val="0"/>
                <w:numId w:val="9"/>
              </w:numPr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eometria;</w:t>
            </w:r>
          </w:p>
          <w:p>
            <w:pPr>
              <w:pStyle w:val="NormalnyWeb"/>
              <w:numPr>
                <w:ilvl w:val="0"/>
                <w:numId w:val="9"/>
              </w:numPr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wtarzalność ekspozycji;</w:t>
            </w:r>
          </w:p>
          <w:p>
            <w:pPr>
              <w:pStyle w:val="NormalnyWeb"/>
              <w:numPr>
                <w:ilvl w:val="0"/>
                <w:numId w:val="9"/>
              </w:numPr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ielczość wysoko i nisko kontrastowa;</w:t>
            </w:r>
          </w:p>
          <w:p>
            <w:pPr>
              <w:pStyle w:val="NormalnyWeb"/>
              <w:numPr>
                <w:ilvl w:val="0"/>
                <w:numId w:val="9"/>
              </w:numPr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atka przeciwrozproszeniowa;</w:t>
            </w:r>
          </w:p>
          <w:p>
            <w:pPr>
              <w:pStyle w:val="NormalnyWeb"/>
              <w:numPr>
                <w:ilvl w:val="0"/>
                <w:numId w:val="9"/>
              </w:numPr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automatycznej kontroli ekspozycji (AEC);</w:t>
            </w:r>
          </w:p>
          <w:p>
            <w:pPr>
              <w:pStyle w:val="NormalnyWeb"/>
              <w:numPr>
                <w:ilvl w:val="0"/>
                <w:numId w:val="9"/>
              </w:numPr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rtefakty;</w:t>
            </w:r>
          </w:p>
          <w:p>
            <w:pPr>
              <w:pStyle w:val="NormalnyWeb"/>
              <w:numPr>
                <w:ilvl w:val="0"/>
                <w:numId w:val="9"/>
              </w:numPr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iekształcenie obrazu;</w:t>
            </w:r>
          </w:p>
          <w:p>
            <w:pPr>
              <w:pStyle w:val="NormalnyWeb"/>
              <w:numPr>
                <w:ilvl w:val="0"/>
                <w:numId w:val="9"/>
              </w:numPr>
              <w:spacing w:before="0" w:after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gar</w:t>
            </w:r>
          </w:p>
          <w:p>
            <w:pPr>
              <w:pStyle w:val="NormalnyWeb"/>
              <w:spacing w:before="28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śród w/w fantomów Zamawiający wymaga dostarczenia fantomu równoważnego standardowemu pacjentowi 30 x 30, 15 cm PMMA oraz fantomu zawierającego wzór kratki o długości boku równej 1 cm (do oceny zniekształceń obrazu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DAPTACJA POMIESZCZEŃ</w:t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stawca zobowiązuje się do wykonania instalacji we wskazanym miejscu przez Zamawiającego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mawiający wymaga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łnej dokumentacji projektowej oraz dokumentacji powykonawczej (atesty, pomiary, próby, instrukcje itp.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yskanie zgód formalno – prawnych o ile będą dotyczyły prowadzonej inwestycji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nowienia i częściowa adaptacja pomieszczeń pracowni hemodynamicznej: sali badań, sterowni, pomieszczenia technicznego, korytarza, pokoju lekarskiego, myjni ( farba zmywalna emulsyjna, wybór koloru na etapie realizacji, odbojniki PCV na ścianach i narożnikach 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warcie kanałów kablowych angiografu wraz z konieczną modernizacją w zakresie instalacji zaoferowanego angiografu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ymiana sufitu wraz z wyminą istniejącego oświetlenia na LED z możliwością regulacji natężenia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na wykładzin na podłodze (wykładzina PCV medyczna, homogeniczna winylowa):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sala zabiegowa min. 50 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serwerownia min. 9 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sterownia min. 22 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pokój kierownika min. 15 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korytarz min. 33,5 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pokój lekarski min. 14,5 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mawiający wymaga wywinięcia wykładziny w cokół na ścianie.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ykończenie ścian sali zabiegowej w standardzie – wykładzina ścienna medyczna, zmywalna, homogeniczna winylowa (kolorystyka i wzór do uzgodnienia z Zamawiającym na etapie realizacji) minimum 76 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na drzwi RTG w pracowni, wyposażonych w napęd; 2mmPb łączących korytarz z salą zabiegową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ymiana drzwi do pomieszczeń – 6 sztuk 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kno RTG w istniejącej pracowni nie podlega wymianie – należy zabezpieczyć, aby podczas remontu nie uległo uszkodzeniu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bezpieczenie przewodów elektrycznych, IT w sterowni w korytkach na ścianach pod biurkami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bezpieczenie przewodów elektrycznych, IT na sali badań w korytkach lub „kręgosłupach” przeznaczonych do maskowania kabli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gnalizacja świetlna RTG i grzybki bezpieczeństwa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udowy medyczne na sprzęt j.uż ( np. stenty, cewniki, prowadniki):</w:t>
            </w:r>
          </w:p>
          <w:p>
            <w:pPr>
              <w:pStyle w:val="Normal"/>
              <w:ind w:left="4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zabudowa ścienna medyczna, zmywalna, odporna na działanie środków dezynfekcyjnych z przeszklonymi drzwiami wysokość co najmniej 2 m; długość co najmniej 5,5 m; głębokość co najmniej 60 cm z możliwością powieszenia cewników i półkami: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zabudowa medyczna niska, zmywalna, odporna na działanie środków dezynfekcyjnych długość co najmniej 2 m; wysokość co najmniej 80 cm;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- szafa medyczna, zmywalna, odporna na działanie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</w:t>
            </w:r>
            <w:r>
              <w:rPr>
                <w:rFonts w:cs="Calibri" w:ascii="Calibri" w:hAnsi="Calibri"/>
                <w:sz w:val="20"/>
                <w:szCs w:val="20"/>
              </w:rPr>
              <w:t>środków dezynfekcyjnych wysokość co najmniej 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m; szerokość i głębokość co najmniej 60 x 60 cm 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zabudowa meblowa medyczna wraz z wbudowaną lodówką z blatem roboczym długość co najmniej 2,8 m do wysokości okna RTG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na centrali wentylacyjnej wraz z dostosowaniem układu systemu wentylacji i urządzeń klimatyzacji typu split zarówno obsługujących salę jak i sterownię. Zaoferowana centrala ma zapewniać wymaganą przepisami minimalną liczbę wymian powietrza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eć LAN dostosowana do oferowanego aparatu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na kabla zasilającego angiograf – o ile istniejący kabel nie będzie spełniał wymagań. oferowanego sprzętu. Wykonawca zobowiązany będzie wykazać, że istniejąca instalacja kablowa nie spełnia wymagań do zainstalowania oferowanego sprzętu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zwi RTG z sali zabiegowej do sterowni należy zabezpieczyć, aby podczas remontu nie uległy uszkodzeniu – nie podlegają wymianie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wymiany drzwi z sali zabiegowej do serwerowi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zwi RTG z sali zabiegowej do myjni należy zabezpieczyć, aby podczas remontu nie uległy uszkodzeniu – nie podlegają wymianie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shd w:fill="FFFF00" w:val="clear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shd w:fill="FFFF00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00" w:val="clear"/>
              </w:rPr>
            </w:r>
          </w:p>
        </w:tc>
      </w:tr>
      <w:tr>
        <w:trPr>
          <w:trHeight w:val="347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WARANCJA</w:t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s gwarancji dla dostarczonego sprzętu minimum 24 m – ce, w tym pełna gwarancja (bez limitu ekspozycji) na lampy RTG i detekto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s gwarancji dla dostarczonego sprzętu rozpoczyna się w momencie podpisania protokołu końcowego odbioru przez upoważnionych pracowników Zamawiająceg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konawca w okresie gwarancji będzie wykonywał w ramach wynagrodzenia umownego pełny serwis techniczny wraz z przeglądami gwarancyjnymi w ilości i zakresie zgodnym z zaleceniami producenta. 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Serwis będzie wykonywany przez autoryzowany serwis dysponujący co najmniej trzema inżynierami serwisowymi (</w:t>
            </w:r>
            <w:r>
              <w:rPr>
                <w:rFonts w:cs="Calibri" w:ascii="Calibri" w:hAnsi="Calibri"/>
                <w:sz w:val="20"/>
                <w:szCs w:val="20"/>
              </w:rPr>
              <w:t>posiadających imienne certyfikaty ukończenia przeprowadzonych przez producenta angiografu szkoleń w zakresie obsługi serwisowej dostarczonego modelu angiografu)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 dostępnymi dla Zamawiającego</w:t>
            </w:r>
            <w:r>
              <w:rPr>
                <w:rFonts w:cs="Calibri" w:ascii="Calibri" w:hAnsi="Calibri"/>
                <w:sz w:val="20"/>
                <w:szCs w:val="20"/>
              </w:rPr>
              <w:t>. Komunikacja z serwisem odbywać się będzie w języku polskim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 okresie gwarancji Wykonawca zapewni wsparcie telefoniczne poprzez centrum wsparcia serwisowego posiadające numer telefoniczny z polskiej strefy numeracyjnej i umożliwiające telefoniczny kontakt w języku polskim z przeszkolonymi inżynierami serwisu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 numer/y telefonu/-ó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okresie gwarancji Wykonawca będzie nieodpłatnie wykonywał modyfikacje ustawień parametrów sieciowych i parametrów DICOM sprzętu, jeśli będą wymagane np. z powodu zmian w strukturze informatycznej Zamawiając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czas każdej naprawy lub przeglądu angiografu wykonywanych u Zamawiającego obecny będzie co najmniej jeden inżynier serwisowy władający językiem polskim i posiadający certyfikat ukończenia przeprowadzonych przez producenta angiografu szkoleń w zakresie obsługi dostarczonego modelu angiograf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ęstotliwość wykonywania przeglądów technicznych, zgodnie z zaleceniami Producen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mienić dla każdego urządze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symalne czasy reakcji serwisu (mierzone w dni robocze – od poniedziałku do piątku z wyłączeniem dni ustawowo wolnych od pracy)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as reakcji serwisu na zgłoszenia awarii rozumiany jako czas do przyjazdu przeszkolonego inżyniera serwisowego w celu zdiagnozowania awarii – max. 24 godzin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as skutecznej naprawy od momentu zgłoszenia awarii – max. 2 dni robocz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as skutecznej naprawy w przypadku konieczności sprowadzania części zamiennych z zagranicy – max. 5 dni robocz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łużenie gwarancji o czas niesprawności sprzętu, w przypadku napraw gwarancyjnych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okresie gwarancji Wykonawca będzie aktualizował infrastrukturę systemu angiografu w tym oprogramowanie zgodnie z zaleceniami producen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a zapewni dostępność części do dostarczonego sprzętu przez min. 10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okresie gwarancji Wykonawca do napraw i przeglądów będzie używał wyłącznie nowych części zamien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razie wystąpienia potrzeby, Zamawiający zwróci się do Wykonawcy z prośbą o sporządzenie wykazu bieżących i okresowych zasad postępowania z urządzeniem w okresie pogwarancyjnym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głoszenie wszelkich awarii dokonywane będzie na numer fax.:………… lub e-mail.:……………, przy czym Wykonawca zapewnia odbiór zgłoszenia przez całą dobę i przez 365 dni w ro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ywanie testów specjalistycznych w okresie gwarancji sprzę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łna nazwa serwisu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: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az podmiotów upoważnionych przez wytwórcę lub autoryzowanego przedstawiciela do wykonywania czynności związanych z okresową konserwacją, obsługą serwisową oraz przeglądami techniczny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az dostawców części zamiennych i zużywalnych oraz materiałów eksploatacyjnych niezbędnych do prawidłowego i bezpiecznego działania towar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az preparatów/materiałów dopuszczalnych przez Wytwórcę do dezynfekcji zaoferowanego Wyrob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 zakończeniu instalacji i uruchomieniu sprzętu Wykonawca dostarczy dokumentację powykonawczą zawierającą między innymi opisy sposobu, rodzaju, miejsc zasilania, połączeń sieci teleinformatycznej, rozkładu kanałów technicznych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KOLENIA</w:t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zkolenie specjalistyczne z obsługi aparatu potwierdzone certyfikatami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9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zkolenia co najmniej: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dni x 7 h po instalacji dla lekarzy;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raz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5 dni x 7 h po instalacji dla techników i pielęgniarek;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 dni x 7 h po 1-3 miesięcy od instalacji w uzgodnieniu z Zamawiającym;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5 dni x 7 h w trakcie trwania gwarancji w terminie uzgodnionym z Zamawiającym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KAZ DODATKOWEGO WYPOSAŻENIA</w:t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grzewacz do kontrastu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- 1 sz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Parametry minimalne:  wsad na min. 15 sztuk 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max. 30 szt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. flakonów o pojemności 200 ml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udowa wykonana ze stali nierdzewnej, szklane drzwiczki zamykane na zamek. Elektroniczna regulacja temperatury w zakresie co najmniej 30 – 70°C. Programowalny czas pracy urządzenia. Alarm dźwiękowy i świetlny w przypadku awarii, przekroczenia zadanej temperatury lub nadmiernym spadku temperatury w urządzeniu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isać parametry oferowanego urządze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RMINAL – 5 sztuk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ametry minimalne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cesor  - zaoferowany procesor musi uzyskiwać w teście Passmark CPU Mark średni (Average CPU Mark) wynik min. 2980 punktów (wynik zaproponowanego procesora musi znajdować się na stronie 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</w:rPr>
                <w:t>www.cpubenchmark.net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z dnia minimum 14.02.2024 r.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operacyjny np. Windows 10 IoT Eneterprise lub równoważny wg. wskazanych funkcji i cech produktu równoważnego – przeinstalowany system operacyjny umożliwiający poprawne działanie protokołu RDP z najnowszymi jego implementacjami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mięć systemowa – minimum 8 GB w jednej kości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e wejść/wyjść – minimum USB 2.0 – 2 szt,; USB 3.2 Gen – 1 szt.; USB-C – 1 szt.; RJ-45 (LAN) – 1 szt.; DisplayPort – 2 szt.; DC-in (wejście zasilania) – 1 szt.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sk twardy – pojemność minimum 64 GB eMMC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udowa – nie większa niż szerokość produktu 35 mm, głębokość produktu 200 mm, wysokość produktu 200 mm, waga produktu 1,4 kg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warancja – minimum 24 miesiące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datkowo – zestaw mysz + klawiatura z logotypem producenta urządzenia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 – z logotypem producenta urządzenia, rozdzielczość minimum FHD (1920 x 1080), przekątna minimum 27”, jasność minimum 250 nitów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programowanie biurowe – pakiet biurowy w polskiej wersji językowej umożliwiający otwarcie, edycję i zapisanie pliku wynikowego w formatach określonych w załączniku nr 2 lp. 1 „Formaty danych oraz standardy zapewniające dostęp do zasobów informacji udostępnianych za pomocą systemów teleinformatycznych używanych do realizacji zadań publicznych” do Rozporządzenia Rady Ministrów w sprawie Krajowych Ram Interoperacyjności. Minimalnych wymagań dla rejestrów publicznych i wymiany informacji w postaci elektronicznej oraz minimalnych wymagań dla systemów teleinformatycznych z dnia 12 kwietnia 2012 r. (Dz.U. z 2012 r. poz. 526) z późniejszymi zmianami. Pakiet musi zawierać przynajmniej procesor tekstu, arkusz kalkulacyjny, narzędzie do tworzenia prezentacji multimedialnych, klienta pocztowego. Wsparcie dla makr VBA. Zamawiający oczekuje dostarczenia pakietu biurowego w formie licencji elektronicznej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isać parametry oferowanego urządze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rukarka monochromatyczna – 2 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ametry minimalne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as do momentu otrzymania pierwszej strony: max. 4,8 sekund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ybkość druku: min. 34 str./min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ędkość drukowania dwustronnego min. 15 str. A4/min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ielczość drukowania min. 1200 x 2400 DP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wydruków min. 45000 stron na miesiąc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tokoły wydruków sieciowych: min. LPR, FTP, IPP, LDP, Port 9100, WSD, Net BIOS przez TCP/IP, WSD-Print, Bonjour/Airprin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ndardowe podawanie papieru minimalnie: 330 arkusze w standardzie, 80 arkusze MP tray, 250 arkusze paper tra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y produktu i waga: maksymalnie 425 x 535 x 357 mm ( szerokość x głębokość x wysokość) maksymalna waga urządzenia 15 k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warancja min. 24 miesiące. Serwis na miejscu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datkowe: do urządzenia mają być dostarczone 2 podajniki tuszy o wydajności minimum 40 000 kop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isać parametry oferowanego urządze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rządzenie wielofunkcyjne monochromatyczne – 1 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ametry minimalne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as do momentu otrzymania pierwszej strony: max. 4,8 sekund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ybkość druku: min. 34 str./mi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ędkość drukowania dwustronnego min. 15 str. A4/mi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ielczość drukowania min. 1200 x 2400 DP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wydruków min. 45000 stron na miesiąc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tokoły wydruków sieciowych: min. LPR, FTP, IPP, LDP, Port 9100, WSD, Net BIOS przez TCP/IP, WSD-Print, Bonjour/Airpri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ndardowe podawanie papieru minimalnie: 330 arkusze w standardzie, 80 arkusze MP tray, 250 arkusze paper tra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y produktu i waga: maksymalnie 425 x 535 x 357 mm ( szerokość x głębokość x wysokość) maksymalna waga urządzenia 18,5 k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warancja min. 24 miesiące. Serwis na miejsc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datkowe: do urządzenia mają być dostarczone 2 podajniki tuszy o wydajności minimum 40 000 kopi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ybkość skanowania maksymalnie: szybkość skanowania jednostronnego – 24 obr./min. z automatycznym podajnikiem dokumentów, szybkość skanowania dwustronnego – 8 obr./min. z automatycznym podajnikiem dokumen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isać parametry oferowanego urządze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P 3/24                                                                                                                                                                          Załącznik nr 3 do SWZ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5"/>
        </w:tabs>
        <w:ind w:left="70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cs="Tahoma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  <w:sz w:val="20"/>
        <w:szCs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0"/>
        <w:szCs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8">
    <w:lvl w:ilvl="0">
      <w:start w:val="1"/>
      <w:numFmt w:val="decimal"/>
      <w:lvlText w:val="%1."/>
      <w:lvlJc w:val="center"/>
      <w:pPr>
        <w:tabs>
          <w:tab w:val="num" w:pos="1144"/>
        </w:tabs>
        <w:ind w:left="1144" w:hanging="964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rFonts w:ascii="Tahoma" w:hAnsi="Tahoma" w:cs="Tahoma"/>
      <w:b w:val="false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3:40:00Z</dcterms:created>
  <dc:creator>amachnicka</dc:creator>
  <dc:description/>
  <cp:keywords/>
  <dc:language>en-US</dc:language>
  <cp:lastModifiedBy>akozlowska</cp:lastModifiedBy>
  <cp:lastPrinted>2024-02-15T14:04:00Z</cp:lastPrinted>
  <dcterms:modified xsi:type="dcterms:W3CDTF">2024-03-19T14:23:00Z</dcterms:modified>
  <cp:revision>7</cp:revision>
  <dc:subject/>
  <dc:title>PARAMETRY TECHNICZNE – DEFIBRYLATOR</dc:title>
</cp:coreProperties>
</file>